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муниципального этапа Всероссийской олимпиады школьников в 2011-2012 учебн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битов Фа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нияров И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иева 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физова Г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 Рафаэ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 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а Аль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ряшбашев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кминова Ч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 Раз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м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дертдинов Р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малетдинова 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Риш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Уси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зеев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рхутдинов Фа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миров К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залова Айсы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б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замова Д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лимгараев К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унов 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йзелхакова Яз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физова Г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ламов Ре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б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ликов И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уриева Диля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физова Г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киева Эльв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б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изамова Д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ткова Ир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ус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кова М.Е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имова Рам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зилова С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шеева Марга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ус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кова М.Е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здатова Эль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Хайруллина Ч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еева Гульш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слюмовская СОШ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рварова В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сова Айсы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услюмовская СОШ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Сарварова В.Ф.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е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хайл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физова З.С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гирова Ляй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сланова Л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сова Эльв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ус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овикова Н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жавкина Анаста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имов Иль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Большечекмак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ипова Г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н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Шуганкин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ова Д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етдинов Рус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 А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а Гуль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а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алетдинова Кад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итряев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хртдинова Д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Эль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даншина Р.Л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гизов Ал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даншина Р.Л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бутдинов Иль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а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дулхаков Ле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Тойгильди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яхметова М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дратьев Риш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овоуси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тюшкина Е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идуллин Ай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 А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ертдинов Ал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а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имгараев К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химуллина Г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йзелхакова Яз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ева Р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киева Эльв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Куб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ков И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ер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имова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сиев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итряев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аргалина И.М.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киров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утдинов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ганшин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С.Мухан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аргалина 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им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лова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ева Л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хмае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ова А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гангирова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ретдинов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бибуллина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газетдинова Ф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имгарае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имова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иров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сер З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тазина С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хипгараев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tt-RU"/>
              </w:rPr>
              <w:t>Асылгараева Г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етдинов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валеева А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льмутдинова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Шавалеева А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И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шарова Ф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л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ртазина С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ртазина С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киев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хайл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ниева Х.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урматуллина Ю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иннатуллина Р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лиуллин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нгазетдинова Р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зал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сылгараева Г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уриахметова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шарова Ф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лова Гуль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ева Л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фиахметов Ал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баева Л.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хмаев Ильн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ова А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дретдинова Аз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урахманов Бу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 А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Кашапо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гараев К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Бариева Л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а А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иева Л.Ф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а Рез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гельди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нафина Г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адуллина Ди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Уразметь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зягалиева Ф.К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етдинов Руш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фае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дуллин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фае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лк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обанова Л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утов Р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емёнова В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Л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Семёнова В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Уси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ева Л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бахтина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Хафае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 Иль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Уразметь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Cs/>
              </w:rPr>
              <w:t>Хузягалиева Ф.К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 А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Хафае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 Кам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Хафае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ретдинова Аз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емёнова В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уллина Л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Хафаев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диева Гу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емёнова В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Эль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ырова Р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тазина Ал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ырова Р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Ал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негалиева Л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тхутдинов Ах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сова В.С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неев Фар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Кадырова Р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гирова Ляй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Кадырова Р.Г.</w:t>
            </w:r>
          </w:p>
        </w:tc>
      </w:tr>
      <w:tr>
        <w:trPr>
          <w:trHeight w:val="2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Ал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хаметзянова Г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Ал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рипова Э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елхакова Яз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гидуллина Р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рахманова Чулп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кирова Р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Э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яхова З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.Уси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зиев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муллин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Баю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янов Р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с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Амике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етов Р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идуллин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т. Булярская СОШ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 А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уллин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Амике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етов Р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иев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ус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нов В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рзаханова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галиева Р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тдияров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змайлова А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игангирова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рзаянов А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урматуллина 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ляева С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тк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рхутдинов Ф.К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бибуллин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хметзянова Р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мов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рхутдинова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млие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нияров 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гиз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етгалиев 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тбуллин Т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симова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йнуллин 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фарова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ольшечекмакская О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схиева С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а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мике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бараков И.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к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стеряков 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утдинова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йхутдинов 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орина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стеряков 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уров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йгильдин Э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йгильдин Э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йхутдинов 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ев З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а 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стеряков П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това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буллин Т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галиева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мике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бараков 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900"/>
        <w:gridCol w:w="270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кова И.М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ус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икова Н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гимова А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слюмовская СОШ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уллина А.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шеева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ус.Шуг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икова Н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л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йруллина Ч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йдарова А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слюмовская СОШ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уллина А.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ретдин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сланова Л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иуллин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хмае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айлова А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млиев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айлова А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ее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хметзянова Р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урматуллина Ю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ляева С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а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янов А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унова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рхутдинова Р.Р.</w:t>
            </w:r>
          </w:p>
        </w:tc>
      </w:tr>
      <w:tr>
        <w:trPr>
          <w:trHeight w:val="1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зал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рхутдинова Р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Cs/>
              </w:rPr>
              <w:t>Ахметзянова Р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(МХ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здатова Эль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хретдинова Г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жавкин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янова Л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йский язык и л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анаева Л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ибаева А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дияро М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ибаева А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тыров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ибаева А.И.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йнано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ибаева А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тыр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иева Э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илов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иева Э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иева Э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сев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иева Э.В.</w:t>
            </w:r>
          </w:p>
        </w:tc>
      </w:tr>
      <w:tr>
        <w:trPr>
          <w:trHeight w:val="25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анов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иева Э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в нац.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Э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йруллина Ч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зиев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Куб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уллина Э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ляева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Р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дретдин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сланова Л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гирова Л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рсланова Л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матуллина Ю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лиев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уллина А.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уриахметова Ч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рипов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лтанова Л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уллина А.Я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фаев А.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ая литература в нац.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ее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варова В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л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йруллина Ч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Э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Кубяк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тихова Э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лам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жавкин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лиуллина А.Я.</w:t>
            </w:r>
          </w:p>
        </w:tc>
      </w:tr>
      <w:tr>
        <w:trPr>
          <w:trHeight w:val="3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рисова Э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иуллина Л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кий язык для тат.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ыйздатова Э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л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хамадияров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йнетдинова Г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мс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мике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мсова Р.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матуллина Ю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тдикова Ч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йпов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А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дретдин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йзелхакова Я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А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лам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хбетдинова Ж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лиуллин Б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йнетдинова Г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. лит.для тат. ш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здатова Э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с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Амикее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сова Р.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рматуллина Ю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дикова Ч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малова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хбетдинова Ж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йпов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елхакова Я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Табы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кирова Э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ян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хбетдинова Ж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лам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хбетдинова Ж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кий язык для русски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ин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. 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йхуллина З.Н.</w:t>
            </w:r>
          </w:p>
        </w:tc>
      </w:tr>
      <w:tr>
        <w:trPr>
          <w:trHeight w:val="1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танов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иуллин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ыпова А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игангирова Л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иева Д.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ова А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лилова Г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зал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имергалиева Э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лиев Р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йнетдинова Р.Ф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иров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рзамуратова Г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йхетдин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хайлов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имаева Р.З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2"/>
        <w:gridCol w:w="900"/>
        <w:gridCol w:w="3060"/>
        <w:gridCol w:w="1440"/>
        <w:gridCol w:w="3240"/>
        <w:gridCol w:w="3158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уча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атарская литература для русских шк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фиуллин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ыпова А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А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танов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дретдин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нгараева З.Н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тдикова Ч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Р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тдикова Ч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залов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имергалиева Э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ияметдин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имергалиева Э.В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рский язык для русскоязычных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ян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ыйпова А.Г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йбактина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ий лице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дикова Э.Д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ридонова К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амуратова Г.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милов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санова Л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.Шуран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ева В.М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анов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Булярская СОШ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санова Л.А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е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ё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услюмовская гимназ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имергалиева Э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08:00Z</dcterms:created>
  <dc:creator>Ирина</dc:creator>
  <dc:description/>
  <cp:keywords/>
  <dc:language>en-US</dc:language>
  <cp:lastModifiedBy>Ирина</cp:lastModifiedBy>
  <dcterms:modified xsi:type="dcterms:W3CDTF">2012-01-18T13:05:00Z</dcterms:modified>
  <cp:revision>13</cp:revision>
  <dc:subject/>
  <dc:title/>
</cp:coreProperties>
</file>